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5210980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4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4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4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</w:t>
      </w:r>
      <w:r>
        <w:rPr>
          <w:rFonts w:cs="Times New Roman" w:ascii="Times New Roman" w:hAnsi="Times New Roman"/>
          <w:spacing w:val="-4"/>
          <w:sz w:val="28"/>
          <w:szCs w:val="28"/>
        </w:rPr>
        <w:t> 23 </w:t>
      </w:r>
      <w:r>
        <w:rPr>
          <w:rFonts w:cs="Times New Roman" w:ascii="Times New Roman" w:hAnsi="Times New Roman"/>
          <w:spacing w:val="-4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> 1669-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Пр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4"/>
          <w:sz w:val="28"/>
          <w:szCs w:val="28"/>
        </w:rPr>
        <w:t>роки»</w:t>
      </w:r>
      <w:r>
        <w:rPr>
          <w:rFonts w:cs="Times New Roman" w:ascii="Times New Roman" w:hAnsi="Times New Roman"/>
          <w:spacing w:val="-4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4"/>
          <w:sz w:val="28"/>
          <w:szCs w:val="28"/>
        </w:rPr>
        <w:t>рі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оки</w:t>
      </w:r>
      <w:r>
        <w:rPr>
          <w:rFonts w:cs="Times New Roman" w:ascii="Times New Roman" w:hAnsi="Times New Roman"/>
          <w:spacing w:val="-4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10 вересня 2021 року організацію та проведення 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Затвердити положення 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4 685,00 грн (чотири тисячі шістсот вісімдесят п’ять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ь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4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376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-просвітницький, освітньо-вихов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8.16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10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м. Суми, Конгрес-центр Сумського державного університету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провед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 Основні завдання проекту, заходу: розгляд проекту Обласної цільової програми національно-патріотичного виховання дітей та молоді на 2022-2026 роки, обговорення та презентація онлайн-вікторин в рамках проекту «Державність та патріотизм», </w:t>
      </w:r>
      <w:r>
        <w:rPr>
          <w:rFonts w:cs="Times New Roman" w:ascii="Times New Roman" w:hAnsi="Times New Roman"/>
          <w:sz w:val="28"/>
          <w:szCs w:val="28"/>
        </w:rPr>
        <w:t>обговорення питань порядку ден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протокол 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творча спілка «Сумська обласна організація Національної спілки краєзнавців України», Консультативна рада у справах ветеранів війни, сімей загиблих (померлих) захисників України при Сумській облдержадміністрації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Кількість та категорія учасників програми: 70 осіб, члени координаційної ради з питань національно-патріотичного виховання при Сумській облас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, члени Консультативної ради у справах ветеранів війни, сімей загиблих (померлих) захисників України при Сумській облдержадміністрації, із них жінки – 30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заправка картриджа, послуги з короткострокового користування приміщення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харчування учасник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4 685,00 грн (чотири тисячі шістсот вісімдесят п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4 685,00 грн (чотири тисячі шістсот вісімдесят п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4 685,00 грн (чотири тисячі шістсот вісімдесят п’ять грн 00 коп.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а спілка «Сумська обласна організація Національної спілки краєзнавців України» – участь у реалізації заходу шляхом надання паперу для друкування матеріал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авка картрид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ги з короткострокового користування приміщ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6-24T11:49:00Z</cp:lastPrinted>
  <dcterms:modified xsi:type="dcterms:W3CDTF">2021-09-03T07:08:00Z</dcterms:modified>
  <cp:revision>94</cp:revision>
  <dc:subject/>
  <dc:title/>
</cp:coreProperties>
</file>